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</w:rPr>
        <w:t>ПРИЛОЖЕНИЕ 20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>
          <w:tblHeader w:val="true"/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муниципального образования Щербиновский район  по возможным гарантийным случаям,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 2020 году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1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Щербиновский район 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 Щербиновский район, всего: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4-11-19T16:51:00Z</cp:lastPrinted>
  <dcterms:modified xsi:type="dcterms:W3CDTF">2019-11-24T08:59:00Z</dcterms:modified>
  <cp:revision>24</cp:revision>
  <dc:subject/>
  <dc:title>   Приложение 67</dc:title>
</cp:coreProperties>
</file>